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____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__________ 2018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______/201</w:t>
      </w:r>
      <w:r>
        <w:rPr>
          <w:sz w:val="28"/>
          <w:szCs w:val="28"/>
        </w:rPr>
        <w:t>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ru-RU"/>
        </w:rPr>
        <w:t>розрахункової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хеми розміщення земельних діляно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індивідуального житлов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удівництва по вул.Переяслів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м.Ніжин, Черніг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 до   ст.  26, 42, 59 Закону України «Про місцеве самоврядування в Україні», Земельного кодексу України, Закону України «Про землеустрій»,  ст.24 Закону України «Про регулювання містобудівної діяльності», «Порядку розроблення містобудівної документації», затвердженого Наказом Міністерства регіонального розвитку, будівництва та житлово-комунального господарства України від 16.11.2011 року №290, Генерального плану розвитку міста Ніжина, Регламенту Ніжинської міської ради Чернігівської області, затвердженого рішенням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4.11.2015 року №1-2/2015(зі змінами), розглянувши наявні схеми розміщення земельних ділянок для індивідуального житлового будівництва в м.Ніжині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ілити земельні ділянки з міського земельного фонду орієнтовною загальною площею 34387 кв.м для будівництва та обслуговування житлових будинків, господарських будівель і споруд                        ( присадибна ділянка) для учасників АТО, членів їх сімей та інших пільгових категорі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погоджену  розрахункову схему розміщення земельних ділянок для індивідуального житлового(садибного) будівництва в м.Ніжині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ул.Переяслівська орієнтовною загальною площею забудови 34387 кв.м(додаток 1).</w:t>
      </w:r>
    </w:p>
    <w:p>
      <w:pPr>
        <w:pStyle w:val="Normal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</w:t>
        <w:tab/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першого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Олійника Г.М., начальника відділу містобудування та архітектури – головного архітектора Мироненко В.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4.</w:t>
        <w:tab/>
      </w:r>
      <w:r>
        <w:rPr>
          <w:sz w:val="28"/>
          <w:szCs w:val="28"/>
        </w:rPr>
        <w:t>Начальнику відділу містобудування та архітектури – головному архітектору Мироненко В.Б. забезпечити оприлюднення даного рішення</w:t>
      </w:r>
      <w:r>
        <w:rPr>
          <w:sz w:val="28"/>
          <w:szCs w:val="28"/>
          <w:lang w:val="ru-RU"/>
        </w:rPr>
        <w:t xml:space="preserve"> на сайті м</w:t>
      </w:r>
      <w:r>
        <w:rPr>
          <w:sz w:val="28"/>
          <w:szCs w:val="28"/>
        </w:rPr>
        <w:t>іської ради  протягом 5-ти робочих днів з дня його прийнятт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/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5.</w:t>
        <w:tab/>
      </w:r>
      <w:r>
        <w:rPr>
          <w:sz w:val="28"/>
          <w:szCs w:val="28"/>
        </w:rPr>
        <w:t xml:space="preserve">Контроль за виконанням даного рішення покласти на депутатську комісію з питань земельних відносин, будівництва, архітектури, інвести-ційного розвитку міста та децентралізації (голова комісії Деркач А.П.)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А. В. Лі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екту рішення «Про затвердження розрахункової схеми розміщення земельних ділянок для індивідуального житлового будівництва по вул.Переяслівська, м.Ніжин, Чернігівської област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Регламенту роботи Ніжинської міської ради 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затвердження розрахункової схеми розміщення земельних ділянок для індивідуального житлового будівництва по вул.Переяслівська, м.Ніжин, Чернігівської області</w:t>
      </w:r>
      <w:r>
        <w:rPr>
          <w:b/>
          <w:sz w:val="28"/>
          <w:szCs w:val="28"/>
        </w:rPr>
        <w:t>»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грунтування необхідності прийняття 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воляє виділити земельні ділянки з міського земельного фонду орієнтовною загальною площею забудови </w:t>
      </w:r>
      <w:r>
        <w:rPr>
          <w:b/>
          <w:sz w:val="28"/>
          <w:szCs w:val="28"/>
        </w:rPr>
        <w:t>23989</w:t>
      </w:r>
      <w:r>
        <w:rPr>
          <w:sz w:val="28"/>
          <w:szCs w:val="28"/>
        </w:rPr>
        <w:t xml:space="preserve"> кв.м для будівництва та обслуговування житлових будинків, господарських будівель і споруд                        ( присадибна ділянка) для учасників АТО, членів їх сімей та інших пільгових категорі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5  розділі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грунтування містить посилання згідно яких нормативних документів рішення набуває сили  на ст. ст.  26, 42, 59 Закону України «Про місцеве самоврядування в Україні», Земельного кодексу України, Закону України «Про землеустрій», ст.24 Закону України «Про регулювання містобудівної діяльності», «Порядку розроблення містобудівної документації», затвердженого Наказом Міністерства регіонального розвитку, будівництва та житлово-комунального господарства України від 16.11.2011року №290, Генерального плану розвитку міста Ніжина, наявні схеми розміщення земельних ділянок для індивідуального житлового будівництва в м.Ніжині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значає правові, організаційні засади виділення земельних ділянок для  будівництва та обслуговування житлових будинків, господарських будівель і споруд ( присадибна ділянка) для учасників АТО, членів їх сімей та інших пільгових категорі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ізація даного проекту не потребує фінансових витрат з міського      бюдж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зволяє  упорядкувати та виділити земельні ділянки для будівництва та обслуговування житлових будинків, господарських будівель і споруд                        ( присадибна ділянка) для учасників АТО, членів їх сімей та інших пільгових категорі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лік зацікавлених в отриманні даного рішенн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ідділ містобудування та архітектури виконавчого комітету Ніжинської міської ради, відділ земельних відносин виконавчого комітету Ніжинської міської ради, учасники АТО, членів їх сімей та інші пільгові категорії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формація, яку містить проект рішення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о затвердження розрахункової схеми розміщення земельних ділянок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індивідуального житлового будівництва по вул.Переяслівська,      м.Ніжин, Чернігівської област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відноситься до                                                                             конфіденційної та підлягає оприлюдненню на офіційному сайті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іжинської міської рад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ти проект на засіданні.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Начальник відділу містобудування та архітектури - головний архітектор Мироненко Вікторія Борисів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.в.о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>містобудування та архітектури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       І.І.Дяк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</w:t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2">
    <w:name w:val="Заголовок 2 Знак"/>
    <w:basedOn w:val="Style12"/>
    <w:qFormat/>
    <w:rPr>
      <w:b/>
      <w:bCs/>
      <w:sz w:val="36"/>
      <w:lang w:val="uk-U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3:00Z</dcterms:created>
  <dc:creator>Unattended XP Nezhin</dc:creator>
  <dc:description/>
  <cp:keywords/>
  <dc:language>en-US</dc:language>
  <cp:lastModifiedBy>User</cp:lastModifiedBy>
  <cp:lastPrinted>2017-07-04T11:11:00Z</cp:lastPrinted>
  <dcterms:modified xsi:type="dcterms:W3CDTF">2018-03-06T12:04:00Z</dcterms:modified>
  <cp:revision>8</cp:revision>
  <dc:subject/>
  <dc:title> </dc:title>
</cp:coreProperties>
</file>